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</w:t>
      </w:r>
    </w:p>
    <w:p>
      <w:pPr>
        <w:pStyle w:val="Heading1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rFonts w:eastAsia="ArialUpR"/>
          <w:b/>
        </w:rPr>
        <w:t xml:space="preserve">               </w:t>
      </w:r>
      <w:r>
        <w:rPr>
          <w:b/>
        </w:rPr>
        <w:t>R O M ^ N I A</w:t>
      </w:r>
    </w:p>
    <w:p>
      <w:pPr>
        <w:pStyle w:val="Heading2"/>
        <w:rPr/>
      </w:pPr>
      <w:r>
        <w:rPr/>
        <w:t xml:space="preserve">CONSILIUL JUDE|EAN V^LCEA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/>
        <w:t>privind asocierea Consiliului Jude\ean V@lcea cu Inspectoratul de Poli\ie al Jude\ului V@lcea pentru implementarea Programului ,,Pentru comunitate, [mpreun` cu cet`\enii’’, [n anul 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Consiliul Jude\ean V@lcea, [ntrunit [n ]edin\` [n data de 06 martie  2006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Av@nd [n vedere Expunerea de motive a Pre]edintelui Consiliului Jude\ean V@lcea [nregistrat` la nr. 1766 din 20.02.2006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Lu@nd [n considerare Raportul de specialitate al Direc\iei Administra\ie  Local`, Direc\iei Economice ]i Direc\ia Dezvoltare, Programe, Integrare European` [nregistrat sub nr. 1767 din 20.02.2006, precum ]i avizele comisiilor de specialitate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{n conformitate cu prevederile art. 104, alin. (1), lit. ,,s’’ din Legea administra\iei publice locale nr. 215/2001, cu modific`rile ]i complet`rile ulterioare, art. 25 din Legea privind organizarea ]i func\ionarea Poli\iei Rom@ne nr. 218/2002, cu modific`rile ]i complet`rile ulterioare ]i prevederile art. 2 din Regulamentul de  organizare ]i func\ionare a autorit`\ii teritoriale de ordine public` aprobat prin Hot`r@rea Guvernului nr. 787/2002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{n temeiul art. 109 coroborat cu art. 110 din Legea administra\iei publice locale nr. 215/2001, cu modific`rile ]i complet`rile ulterioare;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/>
      </w:pPr>
      <w:r>
        <w:rPr/>
        <w:t>HOT~R~}TE: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jc w:val="both"/>
        <w:rPr/>
      </w:pPr>
      <w:r>
        <w:rPr>
          <w:u w:val="single"/>
        </w:rPr>
        <w:t>Art. 1:</w:t>
      </w:r>
      <w:r>
        <w:rPr>
          <w:b w:val="false"/>
        </w:rPr>
        <w:t xml:space="preserve"> Se aprob` asocierea Consiliului Jude\ean V@lcea cu Inspectoratul de Poli\ie al Jude\ului V@lcea pentru implementarea Programului ,,Pentru comunitate, [mpreun` cu cet`\enii’’, [n anul 2006, potrivit Conven\iei de asociere prev`zut` [n anexa care face parte integrant` din prezenta hot`r@re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  <w:t>-1-</w:t>
      </w:r>
    </w:p>
    <w:p>
      <w:pPr>
        <w:pStyle w:val="TextBody"/>
        <w:ind w:firstLine="851"/>
        <w:jc w:val="both"/>
        <w:rPr/>
      </w:pPr>
      <w:r>
        <w:rPr>
          <w:u w:val="single"/>
        </w:rPr>
        <w:t>Art. 2:</w:t>
      </w:r>
      <w:r>
        <w:rPr/>
        <w:t xml:space="preserve"> </w:t>
      </w:r>
      <w:r>
        <w:rPr>
          <w:b w:val="false"/>
        </w:rPr>
        <w:t>Secretarul General al Jude\ului V@lcea, va comunica, prin Compartimentul Cancelarie, prezenta hot`r@re direc\iilor de specialitate din cadrul aparatului propriu, Autorit`\ii Teritoriale de Ordine Public` V@lcea, Inspectoaratului de Poli\ie al Jude\ului V@lcea, Direc\iei Generale a Finan\elor Publice V@lcea, pentru aducerea la [ndeplinire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Prezenta hot`r@re a fost adoptat` cu respectarea prevederilor art. 110 coroborate cu art 46, alin. (2) din Legea administra\iei publice locale cu modific`rile ]i complet`rile ulterioare cu 31 voturi pentru, 0 voturi [mpotriv` ]i 0 ab\ineri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  <w:lang w:val="fr-FR"/>
        </w:rPr>
        <w:t>Râmnicu Vâlcea,</w:t>
      </w:r>
    </w:p>
    <w:p>
      <w:pPr>
        <w:pStyle w:val="Heading4"/>
        <w:rPr>
          <w:lang w:val="fr-FR"/>
        </w:rPr>
      </w:pPr>
      <w:r>
        <w:rPr>
          <w:lang w:val="fr-FR"/>
        </w:rPr>
        <w:t>Nr. 26 din 06 martie 2006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.D/Z.M./1 ex.</w:t>
      </w:r>
    </w:p>
    <w:sectPr>
      <w:type w:val="nextPage"/>
      <w:pgSz w:w="12240" w:h="15840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10:00Z</dcterms:created>
  <dc:creator>Lastun</dc:creator>
  <dc:description/>
  <cp:keywords/>
  <dc:language>en-US</dc:language>
  <cp:lastModifiedBy>sorin</cp:lastModifiedBy>
  <cp:lastPrinted>2006-02-20T15:14:00Z</cp:lastPrinted>
  <dcterms:modified xsi:type="dcterms:W3CDTF">2006-03-09T07:14:00Z</dcterms:modified>
  <cp:revision>3</cp:revision>
  <dc:subject/>
  <dc:title>            </dc:title>
</cp:coreProperties>
</file>